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485926446"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652624904"/>
            <w:bookmarkStart w:id="1" w:name="__Fieldmark__0_65262490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652624904"/>
            <w:bookmarkStart w:id="3" w:name="__Fieldmark__1_65262490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652624904"/>
            <w:bookmarkStart w:id="5" w:name="__Fieldmark__2_65262490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652624904"/>
            <w:bookmarkStart w:id="7" w:name="__Fieldmark__3_65262490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652624904"/>
            <w:bookmarkStart w:id="9" w:name="__Fieldmark__4_65262490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652624904"/>
            <w:bookmarkStart w:id="11" w:name="__Fieldmark__5_65262490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652624904"/>
            <w:bookmarkStart w:id="13" w:name="__Fieldmark__6_65262490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652624904"/>
            <w:bookmarkStart w:id="15" w:name="__Fieldmark__7_65262490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652624904"/>
            <w:bookmarkStart w:id="17" w:name="__Fieldmark__8_65262490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652624904"/>
            <w:bookmarkStart w:id="19" w:name="__Fieldmark__9_65262490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652624904"/>
            <w:bookmarkStart w:id="21" w:name="__Fieldmark__10_65262490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652624904"/>
            <w:bookmarkStart w:id="23" w:name="__Fieldmark__11_65262490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652624904"/>
            <w:bookmarkStart w:id="25" w:name="__Fieldmark__12_65262490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